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lineRule="atLeast" w:line="200"/>
        <w:jc w:val="center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Unit XI: The Building of European Supremacy: Society, Thought, and Politics to WWI</w:t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) Population Trends and Migration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3: 760-762 (Diagram it)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2) The Second Industrial Revolution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3: 762-765 (Chart it)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3) The Middle Class in Ascendancy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3: 765-768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4) Late 19th Century Urban Life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3: 768-772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5) Varieties of Late 19th Century Women’s Experiences/ Women and Modern Thought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3: 772-780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4: 820-824</w:t>
      </w:r>
    </w:p>
    <w:p>
      <w:pPr>
        <w:pStyle w:val="Body"/>
        <w:spacing w:lineRule="atLeast" w:line="200"/>
        <w:rPr/>
      </w:pPr>
      <w:r>
        <w:rPr>
          <w:rFonts w:cs="Times New Roman" w:ascii="Times New Roman" w:hAnsi="Times New Roman"/>
        </w:rPr>
        <w:tab/>
        <w:t>Perry II:</w:t>
        <w:tab/>
        <w:t>8.3</w:t>
        <w:tab/>
        <w:t>Feminism and Antifeminism [1]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6) Jewish Emancipation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3: 780-781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00"/>
        <w:rPr/>
      </w:pPr>
      <w:r>
        <w:rPr>
          <w:rFonts w:cs="Times New Roman" w:ascii="Times New Roman" w:hAnsi="Times New Roman"/>
          <w:b/>
          <w:u w:val="single"/>
        </w:rPr>
        <w:t xml:space="preserve">7) Labor, Socialism, Politics </w:t>
      </w:r>
      <w:r>
        <w:rPr>
          <w:rFonts w:eastAsia="Wingdings" w:cs="Wingdings" w:ascii="Wingdings" w:hAnsi="Wingdings"/>
          <w:b/>
          <w:u w:val="single"/>
        </w:rPr>
        <w:t></w:t>
      </w:r>
      <w:r>
        <w:rPr>
          <w:rFonts w:cs="Times New Roman" w:ascii="Times New Roman" w:hAnsi="Times New Roman"/>
          <w:b/>
          <w:u w:val="single"/>
        </w:rPr>
        <w:t xml:space="preserve"> WWI</w:t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>Kagan 23: 781-792</w:t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8) The New Reading Public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4: 794-797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9 Science at Mid-Century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4: 797-799</w:t>
      </w:r>
    </w:p>
    <w:p>
      <w:pPr>
        <w:pStyle w:val="Body"/>
        <w:spacing w:lineRule="atLeast" w:line="200"/>
        <w:rPr/>
      </w:pPr>
      <w:r>
        <w:rPr>
          <w:rFonts w:cs="Times New Roman" w:ascii="Times New Roman" w:hAnsi="Times New Roman"/>
        </w:rPr>
        <w:tab/>
        <w:t>Perry II:</w:t>
        <w:tab/>
        <w:t>7.2</w:t>
        <w:tab/>
        <w:t>Theory of Evolution [2]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0) Christianity and the Church Under Seige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4: 800-805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erry II:</w:t>
        <w:tab/>
        <w:t>7.3</w:t>
        <w:tab/>
        <w:t>Darwinism and Religion [3]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1) Toward a 20th Century Frame of Mind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4: 805-819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erry II:</w:t>
        <w:tab/>
        <w:t>7.1</w:t>
        <w:tab/>
        <w:t>Realism and Naturalism [4]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8.4</w:t>
        <w:tab/>
        <w:t>Anti-Semitism: Regression to the Irrational [5]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10.1</w:t>
        <w:tab/>
        <w:t>The Futility of Reason and the Power of the Will [6]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10.2</w:t>
        <w:tab/>
        <w:t>The Overman and the Will to Power [7]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10.3</w:t>
        <w:tab/>
        <w:t>The Unconscious [8]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10.4</w:t>
        <w:tab/>
        <w:t>Irrationalism and Social Thought [9]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rt in Focus:</w:t>
        <w:tab/>
        <w:t>16: 294- 298</w:t>
        <w:tab/>
        <w:t xml:space="preserve"> Realism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16: 298-310</w:t>
        <w:tab/>
        <w:t xml:space="preserve"> Impressionism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17: 313-323</w:t>
        <w:tab/>
        <w:t xml:space="preserve"> Post-Impressionism</w:t>
        <w:tab/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18: 333-345</w:t>
        <w:tab/>
        <w:t xml:space="preserve"> Fauvism, Expressionism, Cubism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008" w:right="1008" w:gutter="0" w:header="0" w:top="576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 Century Schlbk">
    <w:altName w:val="Century Schoolbook"/>
    <w:charset w:val="00"/>
    <w:family w:val="auto"/>
    <w:pitch w:val="variable"/>
  </w:font>
  <w:font w:name="Century Gothic">
    <w:charset w:val="00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320"/>
    </w:pPr>
    <w:rPr>
      <w:rFonts w:ascii="New Century Schlbk;Century Schoolbook" w:hAnsi="New Century Schlbk;Century Schoolbook" w:eastAsia="Times New Roman" w:cs="New Century Schlbk;Century Schoolbook"/>
      <w:color w:val="000000"/>
      <w:sz w:val="24"/>
      <w:szCs w:val="20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7:11:00Z</dcterms:created>
  <dc:creator>Susan Gregory</dc:creator>
  <dc:description/>
  <cp:keywords/>
  <dc:language>en-US</dc:language>
  <cp:lastModifiedBy>Sue Gregory</cp:lastModifiedBy>
  <cp:lastPrinted>2010-03-07T23:08:00Z</cp:lastPrinted>
  <dcterms:modified xsi:type="dcterms:W3CDTF">2010-03-08T07:11:00Z</dcterms:modified>
  <cp:revision>2</cp:revision>
  <dc:subject/>
  <dc:title>Unit XI: The Building of European Supremacy: Society, Thought, and Politics to WWI</dc:title>
</cp:coreProperties>
</file>